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Powiat Włocławski -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Start w:id="0" w:name="_Hlk21064086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ompleksową organizację</w:t>
        <w:br/>
        <w:t>i realizację wydarzenia pn. „Powiatowy Jarmark Bożonarodzeniowy połączony</w:t>
        <w:br/>
        <w:t>z XXV Powiatową Wystawą Stołów Wigilijnych na Kujawach”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00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12-05T09:00:00Z</dcterms:modified>
  <cp:revision>2</cp:revision>
  <dc:subject/>
  <dc:title/>
</cp:coreProperties>
</file>